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78" w:before="0" w:after="60"/>
        <w:ind w:left="0" w:right="200" w:hanging="0"/>
        <w:jc w:val="both"/>
        <w:rPr/>
      </w:pPr>
      <w:r>
        <w:rPr/>
        <w:t xml:space="preserve">               </w:t>
      </w:r>
      <w:r>
        <w:rPr/>
        <w:t>Взаимоувязка показателей формы № 5 «Приложение к бухгалтерскому балансу» и формы № 1 «Бухгалтерский баланс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279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рма № 5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№ 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трок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лбец 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+1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+1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0+1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30 + 1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1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10+2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 + 2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10 + 2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 + 2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2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 + 2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0 + 2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2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2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4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2 + 24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64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32 + 242*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10 + 320 - 393 (столбец 3)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10 + 320 - 393 (столбец 4)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 .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10+320+330+340+349-</w:t>
            </w:r>
          </w:p>
          <w:p>
            <w:pPr>
              <w:pStyle w:val="Normal"/>
              <w:spacing w:before="20" w:after="0"/>
              <w:ind w:left="600" w:right="400" w:hanging="0"/>
              <w:jc w:val="left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93(столбец3)</w:t>
            </w:r>
          </w:p>
          <w:p>
            <w:pPr>
              <w:pStyle w:val="Normal"/>
              <w:spacing w:before="20" w:after="0"/>
              <w:ind w:left="760" w:right="40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10 + 320 + 330 + 340 + 349 -- 393 (столбец 3)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60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61 + 362 + 363 + 364 + 365 + + 366 + 367 + 368 + 369 - 394 (столбец 3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400" w:hanging="0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40" w:after="0"/>
              <w:ind w:left="0" w:right="4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440" w:right="2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21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61 + 362 + 363 + 364 + 365 + • + 366 + 367 + 368 + 369 - 394 (столбец 4)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81 (за вычетом начисленной амортизации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200" w:hanging="0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22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6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81 (за вычетом начисленной амортизации)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82 (за вычетом начисленной амортизации) 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82 (за вычетом начисленной амортизации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200" w:hanging="0"/>
              <w:rPr>
                <w:sz w:val="20"/>
                <w:lang w:val="en-US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48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36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137 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37</w:t>
            </w:r>
          </w:p>
          <w:p>
            <w:pPr>
              <w:pStyle w:val="Normal"/>
              <w:spacing w:before="4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right="20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spacing w:before="40" w:after="0"/>
              <w:ind w:left="40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  <w:lang w:val="en-US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ind w:left="400" w:right="20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40" w:after="0"/>
              <w:ind w:left="0" w:right="20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20"/>
          <w:pgMar w:left="1440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2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! 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60 + 47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2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1+61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2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1+61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2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2+61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2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12+61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2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' 5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4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1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53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25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мма строк 710-740 (столбец З) -- сумма строк 710-740 (столбец 4) -- сумма строк 710-740 (столбец 5)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25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4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78"/>
        <w:rPr>
          <w:sz w:val="20"/>
        </w:rPr>
      </w:pPr>
      <w:r>
        <w:rPr>
          <w:sz w:val="20"/>
        </w:rPr>
        <w:t>* Данные показатели будут совпадать при условии, что организация не имеет вложений в финансовые векселя.</w:t>
      </w:r>
    </w:p>
    <w:p>
      <w:pPr>
        <w:pStyle w:val="TextBody"/>
        <w:jc w:val="left"/>
        <w:rPr/>
      </w:pPr>
      <w:r>
        <w:rPr/>
        <w:t>Взаимоувязка показателей формы № 4 «Отчет о движении денежных средств» и формы № 5 «Приложение к бухгалтерскому балансу»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220" w:hRule="exact"/>
        </w:trPr>
        <w:tc>
          <w:tcPr>
            <w:tcW w:w="48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№ 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/>
            </w:pPr>
            <w:r>
              <w:rPr>
                <w:sz w:val="20"/>
              </w:rPr>
              <w:t xml:space="preserve">Форма </w:t>
            </w:r>
            <w:r>
              <w:rPr>
                <w:i/>
                <w:sz w:val="20"/>
              </w:rPr>
              <w:t>№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exac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8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10+130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85 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120 +1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260" w:after="0"/>
        <w:ind w:left="0" w:hanging="0"/>
        <w:rPr>
          <w:sz w:val="20"/>
        </w:rPr>
      </w:pPr>
      <w:r>
        <w:rPr>
          <w:sz w:val="20"/>
        </w:rPr>
        <w:t xml:space="preserve">* Данные показатели будут совпадать только при условии, что кредиты и займы были получены денежными средствами.         </w:t>
      </w:r>
    </w:p>
    <w:p>
      <w:pPr>
        <w:pStyle w:val="Style15"/>
        <w:rPr/>
      </w:pPr>
      <w:r>
        <w:rPr/>
        <w:t>Взаимоувязка показателей формы № 2 «Отчет о прибылях и убытках» и формы № 5 «Приложение к бухгалтерскому балансу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370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№ 2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№ 5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0 + 030 + 0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020 + 030 + 04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660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60" w:after="80"/>
        <w:ind w:left="400" w:right="200" w:firstLine="260"/>
        <w:jc w:val="center"/>
        <w:rPr/>
      </w:pPr>
      <w:r>
        <w:rPr>
          <w:sz w:val="28"/>
        </w:rPr>
        <w:t xml:space="preserve">Взаимоувязка показателей формы № 2 «Отчет о прибылях и убытках» и формы </w:t>
      </w:r>
      <w:r>
        <w:rPr>
          <w:i/>
          <w:sz w:val="28"/>
        </w:rPr>
        <w:t>№</w:t>
      </w:r>
      <w:r>
        <w:rPr/>
        <w:t xml:space="preserve"> 1 «Бухгалтерский баланс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378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рма № 2 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Форма № 1</w:t>
            </w:r>
          </w:p>
        </w:tc>
      </w:tr>
      <w:tr>
        <w:trPr>
          <w:trHeight w:val="69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лбец </w:t>
            </w:r>
            <w:r>
              <w:rPr>
                <w:sz w:val="20"/>
                <w:vertAlign w:val="superscript"/>
              </w:rPr>
              <w:t xml:space="preserve">                             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90(прибыль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190(убыток)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40" w:after="0"/>
        <w:ind w:left="440" w:right="200" w:firstLine="260"/>
        <w:jc w:val="center"/>
        <w:rPr/>
      </w:pPr>
      <w:r>
        <w:rPr/>
        <w:t>Взаимоувязка показателей формы № 3 «Отчет о движении капитала» и формы № 1 «Бухгалтерский баланс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26"/>
        <w:gridCol w:w="2693"/>
        <w:gridCol w:w="2410"/>
      </w:tblGrid>
      <w:tr>
        <w:trPr>
          <w:trHeight w:val="471" w:hRule="exact"/>
        </w:trPr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орма № 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Форма № 1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01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1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40 ..,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2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2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3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31+432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3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31+ 432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6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6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4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6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4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7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7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7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10 + 420 + 430 + 440 + 450 + 460 .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079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410 + 420 + 430 +440 +"450 + 460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8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8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8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089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spacing w:before="160" w:after="60"/>
        <w:ind w:left="480" w:right="200" w:firstLine="260"/>
        <w:jc w:val="center"/>
        <w:rPr/>
      </w:pPr>
      <w:r>
        <w:rPr/>
        <w:t>Взаимоувязка показателей формы »№ 4 «Отчет о движении денежных средств» и формы № 1 «Бухгалтерский баланс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149"/>
        <w:gridCol w:w="4"/>
        <w:gridCol w:w="2666"/>
        <w:gridCol w:w="2410"/>
      </w:tblGrid>
      <w:tr>
        <w:trPr>
          <w:trHeight w:val="335" w:hRule="exact"/>
        </w:trPr>
        <w:tc>
          <w:tcPr>
            <w:tcW w:w="4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Форма № 4,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Форма № 1</w:t>
            </w:r>
          </w:p>
        </w:tc>
      </w:tr>
      <w:tr>
        <w:trPr>
          <w:trHeight w:val="41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олбец 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р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  <w:t>Столбец</w:t>
            </w:r>
          </w:p>
          <w:p>
            <w:pPr>
              <w:pStyle w:val="Normal"/>
              <w:spacing w:before="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010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61 + 262 + 263 + 264 (за исключением сумм, учтенных по дебету счетов 56, 5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6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 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261 + 262 + 263 + 264 (за исключением, сумм, учтенных по дебету счетов 56, 57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before="4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440" w:right="48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600" w:firstLine="2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0" w:after="40"/>
      <w:ind w:left="0" w:right="20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00" w:after="0"/>
      <w:ind w:left="240" w:hanging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tyle15">
    <w:name w:val="Цитата"/>
    <w:basedOn w:val="Normal"/>
    <w:qFormat/>
    <w:pPr>
      <w:spacing w:before="120" w:after="40"/>
      <w:ind w:left="360" w:right="20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5:52:00Z</dcterms:created>
  <dc:creator>Варвар</dc:creator>
  <dc:description/>
  <dc:language>en-US</dc:language>
  <cp:lastModifiedBy>6</cp:lastModifiedBy>
  <dcterms:modified xsi:type="dcterms:W3CDTF">2001-06-03T15:52:00Z</dcterms:modified>
  <cp:revision>2</cp:revision>
  <dc:subject/>
  <dc:title>               Взаимоувязка показателей формы № 5 «Приложение к бухгалтерскому балансу» и формы № 1 «Бухгалтерский баланс»</dc:title>
</cp:coreProperties>
</file>